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a aperta per l’affidamento del servizio di lavaggio, noleggio, distribuzione e raccolta di biancheria piana e divise, coperte e materasseria. Gara n. 7476143 C.I.G. n. 795949925D</w:t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 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Lullo Carmela</cp:lastModifiedBy>
  <cp:lastPrinted>2019-03-01T08:57:00Z</cp:lastPrinted>
  <dcterms:modified xsi:type="dcterms:W3CDTF">2019-07-03T14:26:00Z</dcterms:modified>
  <cp:revision>11</cp:revision>
  <dc:subject/>
  <dc:title> </dc:title>
</cp:coreProperties>
</file>